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modernizacja systemów antenowych do standardu TETRA TEA2 rozumiana zakup, instalacja/montaż oraz wykonanie konserwacji masztowej wraz z dokumentacją powykonawczą, sprawa nr PU-2380-068-067-064/2025/MA prowadzonego przez Komendę Wojewódzką Policji we Wrocławi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leży wypełnić jeżeli  dotyczy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t.j: Dz. U. z 2023 r. poz. 1497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i 12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6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68-067-064/2025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8:00Z</dcterms:created>
  <dc:creator>KWP Wrocław</dc:creator>
  <dc:description/>
  <cp:keywords/>
  <dc:language>en-US</dc:language>
  <cp:lastModifiedBy>MONIKA ANDRUSZKIEWICZ</cp:lastModifiedBy>
  <cp:lastPrinted>2024-11-20T10:10:00Z</cp:lastPrinted>
  <dcterms:modified xsi:type="dcterms:W3CDTF">2025-05-13T11:49:00Z</dcterms:modified>
  <cp:revision>20</cp:revision>
  <dc:subject/>
  <dc:title>( pieczęć wykonawcy )</dc:title>
</cp:coreProperties>
</file>